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53213839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98949983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